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Nile in Africa is the longest river in the world. The river Amazon is a little shorter then the Nile but holds more water than any other in the worl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of the dirtiest rivers is called River Rhine. This river is polluted with chemicals and wasted materi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lso a river in South America called the Amazon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frica there are many rivers such as Senegal, Niger, Zaire and N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re is only one river in Australia this river is called the Murray Darling. It is the only and longest river of Australia ,  it is found between New South Wales and Victoria. This river is 2,300 miles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2:36:00Z</dcterms:created>
  <dc:creator>thydan.mai</dc:creator>
  <dc:description/>
  <cp:keywords/>
  <dc:language>en-US</dc:language>
  <cp:lastModifiedBy>thydan.mai</cp:lastModifiedBy>
  <dcterms:modified xsi:type="dcterms:W3CDTF">2009-05-31T23:31:00Z</dcterms:modified>
  <cp:revision>4</cp:revision>
  <dc:subject/>
  <dc:title>The Nile in Africa is the longest river in the world</dc:title>
</cp:coreProperties>
</file>